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l"/>
        <w:bidi w:val="0"/>
        <w:rPr/>
      </w:pPr>
      <w:r>
        <w:rPr>
          <w:b/>
          <w:sz w:val="24"/>
        </w:rPr>
        <w:t>PADM 216</w:t>
        <w:br/>
        <w:t>Band Administration</w:t>
      </w:r>
      <w:r>
        <w:rPr/>
        <w:br/>
        <w:t>Instructor: Bettina Welsh</w:t>
        <w:br/>
        <w:br/>
        <w:t>Surviving as Indians: The Challenge of Self Government</w:t>
        <w:br/>
      </w:r>
      <w:r>
        <w:rPr>
          <w:i/>
        </w:rPr>
        <w:t>Source: Menno Boldt, Chapter 3: Leadership</w:t>
      </w:r>
      <w:r>
        <w:rPr/>
        <w:br/>
        <w:br/>
      </w:r>
      <w:r>
        <w:rPr>
          <w:b/>
          <w:sz w:val="24"/>
        </w:rPr>
        <w:t>Assignment</w:t>
      </w:r>
      <w:r>
        <w:rPr/>
        <w:br/>
      </w:r>
    </w:p>
    <w:p>
      <w:pPr>
        <w:pStyle w:val="Li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Read the assigned section of the chapter. </w:t>
      </w:r>
    </w:p>
    <w:p>
      <w:pPr>
        <w:pStyle w:val="Li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Discuss with your partner - if you have one! </w:t>
      </w:r>
    </w:p>
    <w:p>
      <w:pPr>
        <w:pStyle w:val="Li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Create a PowerPoint to present the highlights to the class. </w:t>
      </w:r>
    </w:p>
    <w:p>
      <w:pPr>
        <w:pStyle w:val="Li"/>
        <w:numPr>
          <w:ilvl w:val="0"/>
          <w:numId w:val="2"/>
        </w:numPr>
        <w:bidi w:val="0"/>
        <w:spacing w:before="0" w:after="280"/>
        <w:jc w:val="left"/>
        <w:rPr/>
      </w:pPr>
      <w:r>
        <w:rPr/>
        <w:t xml:space="preserve">Present to the class on your designated day </w:t>
      </w:r>
    </w:p>
    <w:p>
      <w:pPr>
        <w:pStyle w:val="Normal"/>
        <w:bidi w:val="0"/>
        <w:spacing w:before="0" w:after="280"/>
        <w:jc w:val="left"/>
        <w:rPr/>
      </w:pPr>
      <w:r>
        <w:rPr/>
        <w:br/>
        <w:br/>
      </w:r>
      <w:r>
        <w:rPr>
          <w:b/>
        </w:rPr>
        <w:t>Themes</w:t>
      </w:r>
      <w:r>
        <w:rPr/>
        <w:br/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Groups 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Student 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Student </w:t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Sovereignty</w:t>
              <w:br/>
              <w:t xml:space="preserve">April 1, 2010 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Strategy</w:t>
              <w:br/>
              <w:t xml:space="preserve">April 5, 2010 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Authority Structures</w:t>
              <w:br/>
              <w:t xml:space="preserve">April 8, 2010 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Communalism</w:t>
              <w:br/>
              <w:t xml:space="preserve">April 12, 2010 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Individual Rights</w:t>
              <w:br/>
              <w:t xml:space="preserve">April 14, 2010 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Indigenous Constitutions</w:t>
              <w:br/>
              <w:t xml:space="preserve">April 15, 2010 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280"/>
        <w:jc w:val="left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PADM 216</dc:title>
</cp:coreProperties>
</file>